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№5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от 28.05.2024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МО учителей начальных классов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«Результаты деятельности педагогического коллектива начальной школы по совершенствованию образовательного процесса»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сутствовали: 14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сутствовали: -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: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едставление материалов, наработанных по темам самообразования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Анализ итоговых контрольных работ по предметам, техники чтения за год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учебных программ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 Анализ работы ШМО учителей начальных классов за 2023-24 уч.год,задачи  на 2024/2025 учебный год</w:t>
      </w:r>
    </w:p>
    <w:p>
      <w:pPr>
        <w:pStyle w:val="Style18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Обеспечение УМК на новый учебный год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о первому вопросу</w:t>
      </w:r>
      <w:r>
        <w:rPr>
          <w:color w:val="000000"/>
          <w:sz w:val="28"/>
          <w:szCs w:val="28"/>
        </w:rPr>
        <w:t> слушали учителей начальных классов, которые выступили с докладами по своим темам самообразования. Каждый учитель ведет методическую работу по самообразованию, по которой у каждого заведена папка с накопленными материалами. Педагоги рассказали о теме, над которой работали весь год и сообщили о результатах 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Решили</w:t>
      </w:r>
      <w:r>
        <w:rPr>
          <w:color w:val="000000"/>
          <w:sz w:val="28"/>
          <w:szCs w:val="28"/>
        </w:rPr>
        <w:t>: вести систематическую работу по теме самообразования и накопительной работе папки  для аттестаци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о второму вопросу </w:t>
      </w:r>
      <w:r>
        <w:rPr>
          <w:color w:val="000000"/>
          <w:sz w:val="28"/>
          <w:szCs w:val="28"/>
        </w:rPr>
        <w:t>выступила заместитель директора по УВР Белоклинцева Г. А. , которая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ознакомила учителей с анализом ВПР по предметам, техники чтения за год, проанализировала прохождение программного материала за 2022/2023уч. год по всем предметам и классам. Далее был сделан анализ выполнения планов и разделов рабочих программ, проанализировано качество овладения учащимися учебным материалом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По третьему и четвертому вопросу </w:t>
      </w:r>
      <w:r>
        <w:rPr>
          <w:color w:val="000000"/>
          <w:sz w:val="28"/>
          <w:szCs w:val="28"/>
        </w:rPr>
        <w:t>выступила  Степанова Э. А.., которая проанализировала работу ШМО объединения за учебный год, отметила активную работу учителей, их высокое педагогическое мастерство, наличие хороших результатов учащихся на школьных и районных олимпиадах, конкурсах. Были определены задачи ШМО учителей начальных классов на 2023/2024 учебный год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ИТОГ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методического объединения:</w:t>
      </w:r>
    </w:p>
    <w:p>
      <w:pPr>
        <w:pStyle w:val="Style18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должить работу по темам самообразования. Учителям постоянно нужно быть в поиске путей и средств обучения и воспитания, быть включенными в творческий поиск по осознанному преобразованию собственной практики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 Работу ШМО учителей начальной школы в 2023-2024 учебном году считать удовлетворительной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ителю ШМО составить план на 2024/2025 учебный год.</w:t>
        <w:br/>
        <w:t>Определить задачи работы ШМО на 2024/205 учебный год</w:t>
      </w:r>
      <w:r>
        <w:rPr>
          <w:color w:val="161908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одолжить работу по формированию общеучебных и исследовательских умений у младших школьников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ктивизировать работу с одаренными детьми по участию в олимпиадах и конкурсах различного уровней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Совершенствовать формы и методы работы со слабоуспевающими детьм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Активно использовать здоровьесберегающие, информационные компьютерные технологии в образовательном процессе. Продолжить изучение и применение современных инновационных психолого-педагогических технологий и систем образования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Продолжить просветительскую работу с родителями по вопросам обучения и воспитания, систематически знакомить их с результатами обучения и достижениями учащихся, разработать тематику классных собраний на основе родительского запроса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Совершенствовать формы работы по повышению качества и техники чтения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силить личностную направленность начального обучения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влекать обучающихся к участию в олимпиадах всех уровней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ставничество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МО _____________/Степанова Э. А./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МО ______________/Бахталиева Т. Г./</w:t>
      </w:r>
    </w:p>
    <w:p>
      <w:pPr>
        <w:pStyle w:val="Style18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851" w:right="28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7:38:00Z</dcterms:created>
  <dc:creator>admin</dc:creator>
  <dc:description/>
  <cp:keywords/>
  <dc:language>en-US</dc:language>
  <cp:lastModifiedBy>User</cp:lastModifiedBy>
  <cp:lastPrinted>2023-09-14T15:35:00Z</cp:lastPrinted>
  <dcterms:modified xsi:type="dcterms:W3CDTF">2024-06-19T11:04:00Z</dcterms:modified>
  <cp:revision>32</cp:revision>
  <dc:subject/>
  <dc:title/>
</cp:coreProperties>
</file>